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178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до Програми</w:t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ахунок потреби в коштах для реалізації заходів, визначених Програмою соціального захисту ветеранів та діяльності ветеранських організацій району </w:t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рі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матеріальної допомоги інвалідам війни, учасникам бойових дій, сім'ям загиблих воїнів в Афганістані та 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27-ї річниці виведення військ із Афганіст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бітна плата секретаря та бухгалтера районного осередку УСВА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ахування на заробітну плат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статутну діяльність районного осередку Української Спілки ветеранів Афганістану (воїнів –інтернаціоналістів)</w:t>
            </w:r>
            <w:r>
              <w:rPr/>
              <w:t xml:space="preserve">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комунальні послуги та послуги зв'язку (згідно розрахунків) районного осередку Української Спілки ветеранів Афганістану (воїнів –інтернаціоналістів)</w:t>
            </w:r>
            <w:r>
              <w:rPr/>
              <w:t xml:space="preserve">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</w:t>
            </w:r>
          </w:p>
        </w:tc>
      </w:tr>
      <w:tr>
        <w:trPr>
          <w:trHeight w:val="10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бітна плата голови та бухгалтера районної організації ветеранів України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ахування на заробітну плату 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тки на відрядження районної організації ветеранів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матеріальної допомоги ветеранам вій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дна плата та комунальні послуги районної організації ветеранів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і витрати районної організації ветеранів України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 видатки, в т.ч. канцелярські витрати, підписка газет, виготовлення талонів на пільговий проїзд) районної організації ветеранів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витрат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7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408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left" w:pos="1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Керівник апарату </w:t>
      </w:r>
    </w:p>
    <w:p>
      <w:pPr>
        <w:pStyle w:val="TextBodyIndent"/>
        <w:ind w:hanging="0"/>
        <w:rPr/>
      </w:pPr>
      <w:r>
        <w:rPr>
          <w:b/>
        </w:rPr>
        <w:t xml:space="preserve">райдержадміністрації                                                         </w:t>
      </w:r>
      <w:r>
        <w:rPr>
          <w:b/>
          <w:lang w:val="en-US"/>
        </w:rPr>
        <w:t xml:space="preserve">     </w:t>
      </w:r>
      <w:r>
        <w:rPr>
          <w:b/>
        </w:rPr>
        <w:t xml:space="preserve"> Т.М. Швидченко </w:t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49:00Z</dcterms:created>
  <dc:creator>Lena</dc:creator>
  <dc:description/>
  <cp:keywords/>
  <dc:language>en-US</dc:language>
  <cp:lastModifiedBy>Lena</cp:lastModifiedBy>
  <dcterms:modified xsi:type="dcterms:W3CDTF">2016-04-15T08:49:00Z</dcterms:modified>
  <cp:revision>3</cp:revision>
  <dc:subject/>
  <dc:title/>
</cp:coreProperties>
</file>